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</w:rPr>
        <w:t>Appendice 1 all’</w:t>
      </w:r>
      <w:r>
        <w:rPr>
          <w:b/>
          <w:bCs/>
          <w:u w:val="single"/>
        </w:rPr>
        <w:t>Allegato “F”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6"/>
        <w:ind w:right="-426" w:hanging="284"/>
        <w:rPr/>
      </w:pPr>
      <w:r>
        <w:rPr/>
        <w:t xml:space="preserve">TABELLA DEGLI INTERVENTI PREVENTIVI </w:t>
      </w:r>
    </w:p>
    <w:p>
      <w:pPr>
        <w:pStyle w:val="Heading5"/>
        <w:ind w:right="-426" w:hanging="284"/>
        <w:rPr/>
      </w:pPr>
      <w:r>
        <w:rPr/>
        <w:t xml:space="preserve">SUI MATERIALI DA PONTE BAILEY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632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820"/>
        <w:gridCol w:w="1559"/>
        <w:gridCol w:w="1559"/>
      </w:tblGrid>
      <w:tr>
        <w:trPr/>
        <w:tc>
          <w:tcPr>
            <w:tcW w:w="2694" w:type="dxa"/>
            <w:tcBorders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559" w:type="dxa"/>
            <w:tcBorders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RIODICITA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O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nutenzione  specializzat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Elementi metallici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Lavaggio, pulizia e manutenzione degli   elementi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Lubrificazione/ingrassaggio di parti sottoposte ad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attrito (perni,  bulloni,  parti filettate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Ritocchi e verniciatura totale su elementi non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arrugginiti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Misurazione e verifica delle distanze longitudinali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iagonali e laterali dei fori esistenti sui vari elementi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ediante appositi calibri in dotazione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Misurazione e verifica larghezza e diametro di perni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e bulloni (calibri in dotazione)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lementi in legno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Controllo e verifica stato di manutenzione/efficienza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Interventi manutentivi e protettivi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nnuale ± 4 settimane e comunque ogni volta dopo l’impiego del material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tenere il materiale da ponte nelle condizioni di “pronto impiego” mediante controlli, verifiche, pulizia e lubrificazione dei vari elementi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dashed" w:sz="6" w:space="0" w:color="auto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RIODICITA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O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Verifiche di affidabilità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gni 8 anni, dopo la manutenzione specializzat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Controllare che i materiali abbiano tutti i requisiti funzionali  previsti dal livello di vita tecnica in cui si trovan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RIODICITA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O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Controlli tecnici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periodici, all’insorgere di sostanziali anomalie, su richiesta del  Reparto consegnatario, oppure su disposizione degli organi tecnici central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ollare che il ponte abbia tutti i requisiti funzionali previsti dal livello di vita tecnica in cui si trov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Heading4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26" w:hanging="284"/>
      <w:jc w:val="center"/>
      <w:outlineLvl w:val="5"/>
    </w:pPr>
    <w:rPr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3:01:00Z</dcterms:created>
  <dc:creator>C.do TRAMAT E.</dc:creator>
  <dc:description/>
  <dc:language>en-US</dc:language>
  <cp:lastModifiedBy>C.C.E.E.</cp:lastModifiedBy>
  <cp:lastPrinted>1998-07-21T15:00:00Z</cp:lastPrinted>
  <dcterms:modified xsi:type="dcterms:W3CDTF">1998-07-21T13:01:00Z</dcterms:modified>
  <cp:revision>1</cp:revision>
  <dc:subject/>
  <dc:title>___________</dc:title>
</cp:coreProperties>
</file>